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SCIENCE OF LIF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HAT IS SCIENCE?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CIENCE IS DERIVED FROM THE LATIN WORD MEANING TO KNOW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THE WORD SCIENCE REFERS TO THE BODY OF KNOWLEDGE BUILT UP AFTER YEARS OF USING THE PROCESS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CIENCE IS A WAY OF KNOWING.</w:t>
      </w:r>
    </w:p>
    <w:p>
      <w:pPr>
        <w:pStyle w:val="Normal"/>
        <w:numPr>
          <w:ilvl w:val="3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A PROCESS OF AQUIRING KNOWLEDGE.</w:t>
      </w:r>
    </w:p>
    <w:p>
      <w:pPr>
        <w:pStyle w:val="Normal"/>
        <w:numPr>
          <w:ilvl w:val="3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AN ORGANIZED WAY OF USING EVIDENCE TO LEARN ABOUT THE NATURAL WORLD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CIENCE DEALS ONLY WITH THE NATURAL WORLD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HAT ARE THE GOALS OF SCIENCE?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TO INVESTIGATE AND UNDERSTAND NATURE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TO EXPLAIN EVENTS IN NATURE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TO USE EXPLANATIONS TO MAKE USEFUL PREDICTIONS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HY IS SCIENCE DIFFERENT FROM OTHER HUMAN ENDEAVORS?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CIENCE DEALS ONLY WITH THE NATURAL WORLD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CIENTISTS COLLECT AND ORGANIZE INFORMATION IN A CAREFUL, ORDERLY WAY, LOOKING FOR PATTERNS AND CONNECTIONS BETWEEN EVENTS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CIENTISTS PROPOSE EXPLANATINS THAT CAN BE TESTED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MAJOR FIELDS OF SCIENCE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HYSICS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HEMISTRY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BIOLOGY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GEOLOGY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BRANCHES OF BIOLOGY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BOTANY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ZOOLOGY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ECOLOGY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ANATOMY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GENETICS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HYSIOLOGY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ETHOLOGY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ALEONTOLOGY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LEVELS OF BIOLOGICAL ORGANIZATION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MOLECULES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ELLS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TISSUES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ORGANS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YSTEMS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ORGANISM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OPULATION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OMMUNITY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ECOSYSTEM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BIOME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BIOSPHERE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ERSONALITIES IN SCIENCE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TOOLS OF SCIENCE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OBSERVATION – USING ONE OR MORE SENSES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QUANITATIVE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QUALITATIVE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MEASUREMENT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APER AND PENCIL SKILLS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THE SCIENTIFIC METHOD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A. FORMULATE A HYPOTHESIS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NULL HYPOTHESIS</w:t>
      </w:r>
    </w:p>
    <w:p>
      <w:pPr>
        <w:pStyle w:val="Normal"/>
        <w:numPr>
          <w:ilvl w:val="3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THE REVERSE OF WHAT THE EXPERIMENTER ACTUALLY BELIEVES</w:t>
      </w:r>
    </w:p>
    <w:p>
      <w:pPr>
        <w:pStyle w:val="Normal"/>
        <w:numPr>
          <w:ilvl w:val="3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IT IS PUT FORTH TO ALLOW THE DATA TO CONTRADICT I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TATEMENT OR STATEMENTS MAYBE USED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T IS USEFUL ONLY IF IT CAN BE TESTED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OLLECT INFORMATION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EXPERIMENTATION – FACTORS IN AN EPERIMENT THAT CAN BE TESTED ARE CALLED VARIABLES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ONTROLLED EXPERIMENT – ONLY ONE VARIABLE AT A TIME IS TESTED.</w:t>
      </w:r>
    </w:p>
    <w:p>
      <w:pPr>
        <w:pStyle w:val="Normal"/>
        <w:numPr>
          <w:ilvl w:val="3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MANIPULATED VARIABLE – IS DELIBERATELY CHANGED</w:t>
      </w:r>
    </w:p>
    <w:p>
      <w:pPr>
        <w:pStyle w:val="Normal"/>
        <w:numPr>
          <w:ilvl w:val="3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RESPONDING VARIABLE – THE VARIABLE THAT IS OBSERVED AND CHANGES IN RESPONSE TO THE MANIPULATED VARIABLE.</w:t>
      </w:r>
    </w:p>
    <w:p>
      <w:pPr>
        <w:pStyle w:val="Normal"/>
        <w:numPr>
          <w:ilvl w:val="3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ONTROLLED VARIABLE – DOES NOT CHAN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D.  RECORDING AND ANALYZING RESULTS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E. DRAW A CONCLUSION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F.MAKE INFERENCES –  LOGICAL INTERPRETATION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BASED ON PRIOR KNOWLEDGE AND EXPERIENCE. 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UBLISHING AND REPEATING INVESTIGATIONS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HY DO SCIENTISTS PUBLISH THEIR RESULTS?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HERE DO SCIENTIST PUBLISH THE RESULTS OF THEIR WORK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75"/>
        </w:tabs>
        <w:ind w:left="1875" w:hanging="360"/>
      </w:pPr>
      <w:rPr/>
    </w:lvl>
  </w:abstractNum>
  <w:abstractNum w:abstractNumId="2">
    <w:lvl w:ilvl="0">
      <w:start w:val="7"/>
      <w:numFmt w:val="upperLetter"/>
      <w:lvlText w:val="%1."/>
      <w:lvlJc w:val="left"/>
      <w:pPr>
        <w:tabs>
          <w:tab w:val="num" w:pos="1425"/>
        </w:tabs>
        <w:ind w:left="1425" w:hanging="420"/>
      </w:pPr>
      <w:rPr/>
    </w:lvl>
    <w:lvl w:ilvl="1">
      <w:start w:val="1"/>
      <w:numFmt w:val="lowerLetter"/>
      <w:lvlText w:val="%2."/>
      <w:lvlJc w:val="left"/>
      <w:pPr>
        <w:tabs>
          <w:tab w:val="num" w:pos="2085"/>
        </w:tabs>
        <w:ind w:left="2085" w:hanging="360"/>
      </w:pPr>
    </w:lvl>
    <w:lvl w:ilvl="2">
      <w:start w:val="1"/>
      <w:numFmt w:val="decimal"/>
      <w:lvlText w:val="%3."/>
      <w:lvlJc w:val="left"/>
      <w:pPr>
        <w:tabs>
          <w:tab w:val="num" w:pos="2985"/>
        </w:tabs>
        <w:ind w:left="2985" w:hanging="360"/>
      </w:pPr>
      <w:rPr/>
    </w:lvl>
    <w:lvl w:ilvl="3">
      <w:start w:val="1"/>
      <w:numFmt w:val="decimal"/>
      <w:lvlText w:val="%4."/>
      <w:lvlJc w:val="left"/>
      <w:pPr>
        <w:tabs>
          <w:tab w:val="num" w:pos="3525"/>
        </w:tabs>
        <w:ind w:left="3525" w:hanging="360"/>
      </w:pPr>
    </w:lvl>
    <w:lvl w:ilvl="4">
      <w:start w:val="1"/>
      <w:numFmt w:val="lowerLetter"/>
      <w:lvlText w:val="%5."/>
      <w:lvlJc w:val="left"/>
      <w:pPr>
        <w:tabs>
          <w:tab w:val="num" w:pos="4245"/>
        </w:tabs>
        <w:ind w:left="4245" w:hanging="360"/>
      </w:pPr>
    </w:lvl>
    <w:lvl w:ilvl="5">
      <w:start w:val="1"/>
      <w:numFmt w:val="lowerRoman"/>
      <w:lvlText w:val="%6."/>
      <w:lvlJc w:val="right"/>
      <w:pPr>
        <w:tabs>
          <w:tab w:val="num" w:pos="4965"/>
        </w:tabs>
        <w:ind w:left="4965" w:hanging="180"/>
      </w:pPr>
    </w:lvl>
    <w:lvl w:ilvl="6">
      <w:start w:val="1"/>
      <w:numFmt w:val="decimal"/>
      <w:lvlText w:val="%7."/>
      <w:lvlJc w:val="left"/>
      <w:pPr>
        <w:tabs>
          <w:tab w:val="num" w:pos="5685"/>
        </w:tabs>
        <w:ind w:left="5685" w:hanging="360"/>
      </w:pPr>
    </w:lvl>
    <w:lvl w:ilvl="7">
      <w:start w:val="1"/>
      <w:numFmt w:val="lowerLetter"/>
      <w:lvlText w:val="%8."/>
      <w:lvlJc w:val="left"/>
      <w:pPr>
        <w:tabs>
          <w:tab w:val="num" w:pos="6405"/>
        </w:tabs>
        <w:ind w:left="6405" w:hanging="360"/>
      </w:pPr>
    </w:lvl>
    <w:lvl w:ilvl="8">
      <w:start w:val="1"/>
      <w:numFmt w:val="lowerRoman"/>
      <w:lvlText w:val="%9."/>
      <w:lvlJc w:val="right"/>
      <w:pPr>
        <w:tabs>
          <w:tab w:val="num" w:pos="7125"/>
        </w:tabs>
        <w:ind w:left="712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500"/>
        </w:tabs>
        <w:ind w:left="1500" w:hanging="42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.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0:44:00Z</dcterms:created>
  <dc:creator>Owner</dc:creator>
  <dc:description/>
  <dc:language>en-US</dc:language>
  <cp:lastModifiedBy>Owner</cp:lastModifiedBy>
  <dcterms:modified xsi:type="dcterms:W3CDTF">2005-08-08T02:17:00Z</dcterms:modified>
  <cp:revision>2</cp:revision>
  <dc:subject/>
  <dc:title>THE SCIENCE OF LIFE</dc:title>
</cp:coreProperties>
</file>